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ОН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ПОСЕБНОМ РЕГИСТРУ ЛИЦА ПРАВОСНАЖНО ОСУЂЕНИХ ЗА КРИВИЧНА ДЈЕЛА СЕКСУАЛНЕ ЗЛОУПОТРЕБЕ И ИСКОРИШTАВАЊА ДЈЕЦ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750" w:leader="none"/>
          <w:tab w:val="center" w:pos="4536"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ab/>
        <w:t>Члан 1.</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им законом уређује се вођење Посебног регистра лица правоснажно осуђених за кривична дјела сексуалне злоупотребе и искориштавања дјеце (у даљем тексту: Регистар), одређују лични подаци који се уписују у Регистар и начин њиховог чувања и давања на кориштење, степен њихове повјерљивости, као и посебне мјере које се спроводе према лицима правоснажно осуђеним за кривична дјела сексуалне злоупотребе и искориштавања дјец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Сврха доношења Закона је обезбјеђивање заштите дјеце од сексуалне злоупотребе, злостављања и искориштавања, те спречавање лица правоснажно осуђених за та кривична дјела да поново изврше исто или слично кривично дјело.</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3.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У Регистар се уписују лица која се воде у казненој евиденцији код надлежних органа Републике Српске, а која су правоснажно осуђена за кривична дјела прописана Кривичним закоником Републике Српске („Службени гласник Републике Српске“, бр. 64/17, 104/18 – Одлука Уставног суда Републике Српске, 15/21 и 89/21), и то:</w:t>
      </w:r>
    </w:p>
    <w:p>
      <w:pPr>
        <w:pStyle w:val="Normal"/>
        <w:spacing w:lineRule="auto" w:line="240" w:before="0" w:after="0"/>
        <w:ind w:firstLine="720"/>
        <w:jc w:val="both"/>
        <w:rPr/>
      </w:pPr>
      <w:r>
        <w:rPr>
          <w:rFonts w:cs="Times New Roman" w:ascii="Times New Roman" w:hAnsi="Times New Roman"/>
          <w:sz w:val="24"/>
          <w:szCs w:val="24"/>
          <w:lang w:val="sr-BA"/>
        </w:rPr>
        <w:t>1) трговина дјецом (члан 146),</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бљуба са дјететом млађим од петнаест година (члан 172),</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лна злоупотреба дјетета старијег од петнаест година (члан 173),</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навођење дјетета на присуствовање полним радњама (члан 174),</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искориштавање дјеце за порнографију (члан 175),</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искориштавање дјеце за порнографске представе (члан 176),</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упознавање дјеце с порнографијом (члан 177),</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искориштавање компјутерске мреже или комуникације другим техничким средствима за извршење кривичних дјела сексуалног злостављања или искориштавања дјетета (члан 178),</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задовољење полних страсти пред дјететом (члан 179),</w:t>
      </w:r>
    </w:p>
    <w:p>
      <w:pPr>
        <w:pStyle w:val="Normal"/>
        <w:spacing w:lineRule="auto" w:line="240" w:before="0" w:after="0"/>
        <w:ind w:firstLine="720"/>
        <w:jc w:val="both"/>
        <w:rPr/>
      </w:pPr>
      <w:r>
        <w:rPr>
          <w:rFonts w:cs="Times New Roman" w:ascii="Times New Roman" w:hAnsi="Times New Roman"/>
          <w:sz w:val="24"/>
          <w:szCs w:val="24"/>
          <w:lang w:val="sr-BA"/>
        </w:rPr>
        <w:t xml:space="preserve">10) навођење дјетета на проституцију (члан 180),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кривична дјела против полног интегритета из главе XIV извршена на штету дјете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 Регистар се уписују и лица која се воде у казненој евиденцији код надлежних органа Републике Српске правоснажно осуђена за кривична дјела против полног интегритета извршена на штету дјеце и малољетних лица према важећем кривичном законодавству у Босни и Херцеговини или другим државам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У Регистар из члана 3. овог закона уписују се и лица која се воде у казненој евиденцији код надлежних органа Републике Српске, а која су правоснажно осуђена за кривична дјела против полног интегритета извршена на штету дјеце и малољетних лица, према законима који су престали да важ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pPr>
      <w:r>
        <w:rPr>
          <w:rFonts w:cs="Times New Roman" w:ascii="Times New Roman" w:hAnsi="Times New Roman"/>
          <w:sz w:val="24"/>
          <w:szCs w:val="24"/>
          <w:lang w:val="sr-BA"/>
        </w:rPr>
        <w:tab/>
        <w:t>У Регистар из члана 3. овог закона уписују се и лица која су правоснажно осуђена за кривична дјела против полног интегритета извршена на штету дјеце и малољетних лица, чија се казнена евиденција не води код надлежних органа Републике Српске, а која у Републици Српској имају пријављено пребивалиште, односно боравишт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У Регистар се уписују подаци о лицима осуђеним за кривична дјела из чл. 3, 4. и 5. овог закона, и т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езиме и име, претходно презиме и име (уколико га је било), а за удате и дјевојачко презиме, надимак и лажно име, ако их има, датум рођења, презиме и име родитеља и дјевојачко презиме мај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мјесто, град, односно општина и држава рођењ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јединствени матични број,</w:t>
      </w:r>
    </w:p>
    <w:p>
      <w:pPr>
        <w:pStyle w:val="Normal"/>
        <w:spacing w:lineRule="auto" w:line="240" w:before="0" w:after="0"/>
        <w:ind w:firstLine="720"/>
        <w:jc w:val="both"/>
        <w:rPr/>
      </w:pPr>
      <w:r>
        <w:rPr>
          <w:rFonts w:cs="Times New Roman" w:ascii="Times New Roman" w:hAnsi="Times New Roman"/>
          <w:sz w:val="24"/>
          <w:szCs w:val="24"/>
          <w:lang w:val="sr-BA"/>
        </w:rPr>
        <w:t>4) држављанств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ебивалиште, односно боравиште са назначењем адресе становања у вријеме извршења пресуде,</w:t>
      </w:r>
    </w:p>
    <w:p>
      <w:pPr>
        <w:pStyle w:val="Normal"/>
        <w:spacing w:lineRule="auto" w:line="240" w:before="0" w:after="0"/>
        <w:ind w:firstLine="720"/>
        <w:jc w:val="both"/>
        <w:rPr/>
      </w:pPr>
      <w:r>
        <w:rPr>
          <w:rFonts w:cs="Times New Roman" w:ascii="Times New Roman" w:hAnsi="Times New Roman"/>
          <w:sz w:val="24"/>
          <w:szCs w:val="24"/>
          <w:lang w:val="sr-BA"/>
        </w:rPr>
        <w:t>6) назив суда и града, односно општине на чијој се територији суд налази, а за страни суд – назив државе, број и датум одлуке првостепеног суда која је постала правоснажна, односно одлуке вишег суда ако је том одлуком преиначена одлука првостепеног суда,</w:t>
      </w:r>
    </w:p>
    <w:p>
      <w:pPr>
        <w:pStyle w:val="Normal"/>
        <w:spacing w:lineRule="auto" w:line="240" w:before="0" w:after="0"/>
        <w:ind w:firstLine="720"/>
        <w:jc w:val="both"/>
        <w:rPr/>
      </w:pPr>
      <w:r>
        <w:rPr>
          <w:rFonts w:cs="Times New Roman" w:ascii="Times New Roman" w:hAnsi="Times New Roman"/>
          <w:sz w:val="24"/>
          <w:szCs w:val="24"/>
          <w:lang w:val="sr-BA"/>
        </w:rPr>
        <w:t>7) законски назив кривичног дјела са назначењем члана, става и тачке закона који је примијењен,</w:t>
      </w:r>
    </w:p>
    <w:p>
      <w:pPr>
        <w:pStyle w:val="Normal"/>
        <w:spacing w:lineRule="auto" w:line="240" w:before="0" w:after="0"/>
        <w:ind w:firstLine="720"/>
        <w:jc w:val="both"/>
        <w:rPr/>
      </w:pPr>
      <w:r>
        <w:rPr>
          <w:rFonts w:cs="Times New Roman" w:ascii="Times New Roman" w:hAnsi="Times New Roman"/>
          <w:sz w:val="24"/>
          <w:szCs w:val="24"/>
          <w:lang w:val="sr-BA"/>
        </w:rPr>
        <w:t>8) врста казне и мјере безбједности са назначењем у којем трајању је изречена,</w:t>
      </w:r>
    </w:p>
    <w:p>
      <w:pPr>
        <w:pStyle w:val="Normal"/>
        <w:spacing w:lineRule="auto" w:line="240" w:before="0" w:after="0"/>
        <w:ind w:firstLine="720"/>
        <w:jc w:val="both"/>
        <w:rPr/>
      </w:pPr>
      <w:r>
        <w:rPr>
          <w:rFonts w:cs="Times New Roman" w:ascii="Times New Roman" w:hAnsi="Times New Roman"/>
          <w:sz w:val="24"/>
          <w:szCs w:val="24"/>
          <w:lang w:val="sr-BA"/>
        </w:rPr>
        <w:t>9) податке о правним посљедицама осуде,</w:t>
      </w:r>
    </w:p>
    <w:p>
      <w:pPr>
        <w:pStyle w:val="Normal"/>
        <w:spacing w:lineRule="auto" w:line="240" w:before="0" w:after="0"/>
        <w:ind w:firstLine="720"/>
        <w:jc w:val="both"/>
        <w:rPr/>
      </w:pPr>
      <w:r>
        <w:rPr>
          <w:rFonts w:cs="Times New Roman" w:ascii="Times New Roman" w:hAnsi="Times New Roman"/>
          <w:sz w:val="24"/>
          <w:szCs w:val="24"/>
          <w:lang w:val="sr-BA"/>
        </w:rPr>
        <w:t>10) промјене у вези са уписаним подацима са назначењем органа који је донио одлуку и податке о тој одлуци,</w:t>
      </w:r>
    </w:p>
    <w:p>
      <w:pPr>
        <w:pStyle w:val="Normal"/>
        <w:spacing w:lineRule="auto" w:line="240" w:before="0" w:after="0"/>
        <w:ind w:firstLine="720"/>
        <w:jc w:val="both"/>
        <w:rPr/>
      </w:pPr>
      <w:r>
        <w:rPr>
          <w:rFonts w:cs="Times New Roman" w:ascii="Times New Roman" w:hAnsi="Times New Roman"/>
          <w:sz w:val="24"/>
          <w:szCs w:val="24"/>
          <w:lang w:val="sr-BA"/>
        </w:rPr>
        <w:t>11) подаци о запослењ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подаци значајни за физичко препознавање осуђеног и његову фотографију у вријеме ступања на издржавање казне затвора и у вријеме изласка из установе за извршење кривичних и прекршајних санкција као и при сваком јављању надлежној организационој јединици Министарства унутрашњих послова из члана 13. овог закона,</w:t>
      </w:r>
    </w:p>
    <w:p>
      <w:pPr>
        <w:pStyle w:val="Normal"/>
        <w:spacing w:lineRule="auto" w:line="240" w:before="0" w:after="0"/>
        <w:ind w:firstLine="720"/>
        <w:jc w:val="both"/>
        <w:rPr/>
      </w:pPr>
      <w:r>
        <w:rPr>
          <w:rFonts w:cs="Times New Roman" w:ascii="Times New Roman" w:hAnsi="Times New Roman"/>
          <w:sz w:val="24"/>
          <w:szCs w:val="24"/>
          <w:lang w:val="sr-BA"/>
        </w:rPr>
        <w:t>13) ДНК профил осуђеног,</w:t>
      </w:r>
    </w:p>
    <w:p>
      <w:pPr>
        <w:pStyle w:val="Normal"/>
        <w:spacing w:lineRule="auto" w:line="240" w:before="0" w:after="0"/>
        <w:ind w:firstLine="720"/>
        <w:jc w:val="both"/>
        <w:rPr/>
      </w:pPr>
      <w:r>
        <w:rPr>
          <w:rFonts w:cs="Times New Roman" w:ascii="Times New Roman" w:hAnsi="Times New Roman"/>
          <w:sz w:val="24"/>
          <w:szCs w:val="24"/>
          <w:lang w:val="sr-BA"/>
        </w:rPr>
        <w:t>14) датум ступања на издржавање казне затвора,</w:t>
      </w:r>
    </w:p>
    <w:p>
      <w:pPr>
        <w:pStyle w:val="Normal"/>
        <w:spacing w:lineRule="auto" w:line="240" w:before="0" w:after="0"/>
        <w:ind w:firstLine="720"/>
        <w:jc w:val="both"/>
        <w:rPr/>
      </w:pPr>
      <w:r>
        <w:rPr>
          <w:rFonts w:cs="Times New Roman" w:ascii="Times New Roman" w:hAnsi="Times New Roman"/>
          <w:sz w:val="24"/>
          <w:szCs w:val="24"/>
          <w:lang w:val="sr-BA"/>
        </w:rPr>
        <w:t>15) датум отпуштања са издржавања казне затвора,</w:t>
      </w:r>
    </w:p>
    <w:p>
      <w:pPr>
        <w:pStyle w:val="Normal"/>
        <w:spacing w:lineRule="auto" w:line="240" w:before="0" w:after="0"/>
        <w:ind w:firstLine="720"/>
        <w:jc w:val="both"/>
        <w:rPr/>
      </w:pPr>
      <w:r>
        <w:rPr>
          <w:rFonts w:cs="Times New Roman" w:ascii="Times New Roman" w:hAnsi="Times New Roman"/>
          <w:sz w:val="24"/>
          <w:szCs w:val="24"/>
          <w:lang w:val="sr-BA"/>
        </w:rPr>
        <w:t>16) подаци о спровођењу посебних мјера прописаних овим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даци из става 1. овог члана представљају тајни податак, у складу са прописом којим се регулише заштита тајних податак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егистар води надлежна организациона јединица Министарства унутрашњих послова.</w:t>
      </w:r>
    </w:p>
    <w:p>
      <w:pPr>
        <w:pStyle w:val="Normal"/>
        <w:spacing w:lineRule="auto" w:line="240" w:before="0" w:after="0"/>
        <w:ind w:firstLine="720"/>
        <w:jc w:val="both"/>
        <w:rPr/>
      </w:pPr>
      <w:r>
        <w:rPr>
          <w:rFonts w:cs="Times New Roman" w:ascii="Times New Roman" w:hAnsi="Times New Roman"/>
          <w:sz w:val="24"/>
          <w:szCs w:val="24"/>
          <w:lang w:val="sr-BA"/>
        </w:rPr>
        <w:t>(2) Регистар се води по прописима којима се уређује вођење казнене евиденције у Републици Српској.</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даци из Регистра воде се трајно и не бришу с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Упис података у Регистар врши се на основу правоснажно изречених пресуда за кривична дјела из чл. 3, 4. и 5. овог закона.</w:t>
      </w:r>
    </w:p>
    <w:p>
      <w:pPr>
        <w:pStyle w:val="Normal"/>
        <w:spacing w:lineRule="auto" w:line="240" w:before="0" w:after="0"/>
        <w:ind w:firstLine="720"/>
        <w:jc w:val="both"/>
        <w:rPr/>
      </w:pPr>
      <w:r>
        <w:rPr>
          <w:rFonts w:cs="Times New Roman" w:ascii="Times New Roman" w:hAnsi="Times New Roman"/>
          <w:sz w:val="24"/>
          <w:szCs w:val="24"/>
          <w:lang w:val="sr-BA"/>
        </w:rPr>
        <w:t>(2) Правоснажно изречене пресуде из става 1. овог члана, органу надлежном за вођење Регистра достављају судов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датке о ступању на издржавање казне, као и о датуму отпуштања са издржавања казне, органу надлежном за вођење Регистра доставља установа за извршење кривичних и прекршајних санкција у којој осуђени издржава казну затвор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 xml:space="preserve">Члан 9.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Подаци из Регистра могу се дати суду, јавном тужилаштву и органима унутрашњих послова у вези са кривичним поступком који се води против лица уписаног у Регистар, односно јавном тужилаштву и органима унутрашњих послова у вези са откривањем учинилаца кривичних дјела из чл. 3, 4. и 5. овог закона, надлежним органима за извршење кривичних и прекршајних санкција и надлежним органима који учествују у поступку давања условног отпуста, амнестије или помиловањ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Подаци из Регистра могу се дати и органима и организацијама, установама, институцијама и удружењима која у обављању послова из своје надлежности остварују непосредан контакт са дјецом ако за то постоји оправдан интерес, као и другим органима, организацијама и установама које су надлежне за вођење поступака за остваривање заштите права и интереса дјеце.</w:t>
      </w:r>
    </w:p>
    <w:p>
      <w:pPr>
        <w:pStyle w:val="Normal"/>
        <w:spacing w:lineRule="auto" w:line="240" w:before="0" w:after="0"/>
        <w:ind w:firstLine="720"/>
        <w:jc w:val="both"/>
        <w:rPr/>
      </w:pPr>
      <w:r>
        <w:rPr>
          <w:rFonts w:cs="Times New Roman" w:ascii="Times New Roman" w:hAnsi="Times New Roman"/>
          <w:sz w:val="24"/>
          <w:szCs w:val="24"/>
          <w:lang w:val="sr-BA"/>
        </w:rPr>
        <w:t>(2) Органи из става 1. овог члана обавезни су да приликом пријема у радни однос или ангажовања одређеног лица за обављање послова који доводе до непосредног контакта са дјецом, затраже од надлежног органа за вођење Регистра податак да ли је то лице уписано у Региста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колико лице за које се траже подаци није уписано у казненој евиденцији која се води у Републици Српској, орган надлежан за вођење Регистра обавезно ће затражити податке о осуђиваности за кривична дјела из чл. 3, 4. и 5. овог закона од надлежног органа који ту евиденцију вод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Подаци из Регистра могу се дати и иностраним државним органима, у складу са правилима међународне правне помоћ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стављање података из Регистра врши се издавањем увјерења о подацима из Регистра и смију се употријебити само у сврху за коју се дај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3.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Лице које је правоснажно осуђено за кривично дјело из чл. 3, 4. и 5. овог закона, дужно је да се у року од 15 дана од дана издржане казне јави надлежној организационој јединици Министарства унутрашњих послова по мјесту пребивалишта, односно боравишта, те да се сваких шест мјесеци од дана издржане казне том органу лично јавља.</w:t>
      </w:r>
    </w:p>
    <w:p>
      <w:pPr>
        <w:pStyle w:val="Normal"/>
        <w:spacing w:lineRule="auto" w:line="240" w:before="0" w:after="0"/>
        <w:ind w:firstLine="720"/>
        <w:jc w:val="both"/>
        <w:rPr/>
      </w:pPr>
      <w:r>
        <w:rPr>
          <w:rFonts w:cs="Times New Roman" w:ascii="Times New Roman" w:hAnsi="Times New Roman"/>
          <w:sz w:val="24"/>
          <w:szCs w:val="24"/>
          <w:lang w:val="sr-BA"/>
        </w:rPr>
        <w:t>(2) Надлежна организациона јединица Министарства унутрашњих послова обавезна је фотографисати лице које има обавезу јављања прописану у ставу 1. овог члана, приликом сваког јавља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Лице које је правоснажно осуђено за кривично дјело из чл. 3, 4. и 5. овог закона, обавезно је да обавијести надлежну организациону јединицу Министарства унутрашњих послова по мјесту пребивалишта, односно боравишта о сваком путовању ван мјеста пребивалишта, односно боравишта, одредишту и дужини трајања путовања најкасније 24 часа прије путовања, те да у року од три дана пријави сваку промјену личних података, о чему се обавјештава организациона јединица Министарства унутрашњих послова надлежна за вођење Регистр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циљу заштите безбједности дјеце од сексуалне злоупотребе, злостављања и искориштавања, починиоцима кривичних дјела из чл. 3, 4. и 5. овог закона утврђује се обавеза да се уздржавају од посјећивања мјеста на којима се окупљају дјеца и објеката у којима се окупљају дјеца, као што су школске зграде, школска дворишта, вртићи, игралишта, играонице, дјечје манифестације и слично.</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Установа за извршење кривичних и прекршајних санкција приликом отпуштања лица са издржавања казне изречене за кривично дјело из чл. 3, 4. и 5. обавезна је да упозна то лице са обавезама из чл. 13, 14. и 15. овог закона.</w:t>
      </w:r>
    </w:p>
    <w:p>
      <w:pPr>
        <w:pStyle w:val="Normal"/>
        <w:spacing w:lineRule="auto" w:line="240" w:before="0" w:after="0"/>
        <w:ind w:firstLine="720"/>
        <w:jc w:val="both"/>
        <w:rPr/>
      </w:pPr>
      <w:r>
        <w:rPr>
          <w:rFonts w:cs="Times New Roman" w:ascii="Times New Roman" w:hAnsi="Times New Roman"/>
          <w:sz w:val="24"/>
          <w:szCs w:val="24"/>
          <w:lang w:val="sr-BA"/>
        </w:rPr>
        <w:t>(2) Ако се упис лица у Регистар врши на основу података из казнене евиденције, лице овлаштено за вођење Регистра ће у року од мјесец дана након уписа у Регистар обавијестити уписано лице о обавезама из чл. 13, 14. и 15.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бавезе из чл. 13, 14. и 15. овог закона престају након протека 20 година од дана издржане казне, уколико лице у том периоду не изврши неко од кривичних дјела из чл. 3, 4. и 5.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Новчаном казном од 1.000 КМ до 5.000 КМ казниће се одговорно лице из члана 8. овог закона, ако у прописаном року не достави податке органу надлежном за вођење Регистра.</w:t>
      </w:r>
    </w:p>
    <w:p>
      <w:pPr>
        <w:pStyle w:val="Normal"/>
        <w:spacing w:lineRule="auto" w:line="240" w:before="0" w:after="0"/>
        <w:ind w:firstLine="720"/>
        <w:jc w:val="both"/>
        <w:rPr/>
      </w:pPr>
      <w:r>
        <w:rPr>
          <w:rFonts w:cs="Times New Roman" w:ascii="Times New Roman" w:hAnsi="Times New Roman"/>
          <w:sz w:val="24"/>
          <w:szCs w:val="24"/>
          <w:lang w:val="sr-BA"/>
        </w:rPr>
        <w:t>(2) Новчаном казном од 8.000 КМ до 15.000 КМ казниће се одговорно лице у правном лицу, ако од надлежног органа не затражи податке у складу са чланом 10. овог закона.</w:t>
      </w:r>
    </w:p>
    <w:p>
      <w:pPr>
        <w:pStyle w:val="Normal"/>
        <w:spacing w:lineRule="auto" w:line="240" w:before="0" w:after="0"/>
        <w:ind w:firstLine="720"/>
        <w:jc w:val="both"/>
        <w:rPr/>
      </w:pPr>
      <w:r>
        <w:rPr>
          <w:rFonts w:cs="Times New Roman" w:ascii="Times New Roman" w:hAnsi="Times New Roman"/>
          <w:sz w:val="24"/>
          <w:szCs w:val="24"/>
          <w:lang w:val="sr-BA"/>
        </w:rPr>
        <w:t>(3) Новчаном казном од 1.000 КМ до 5.000 КМ или казном затвора у трајању од 30 до 60 дана казниће се за прекршај лице уписано у Регистар које не изврши неку од обавеза наведених у чл. 13, 14. и 15. овог закона.</w:t>
      </w:r>
    </w:p>
    <w:p>
      <w:pPr>
        <w:pStyle w:val="Normal"/>
        <w:spacing w:lineRule="auto" w:line="240" w:before="0" w:after="0"/>
        <w:ind w:firstLine="720"/>
        <w:jc w:val="both"/>
        <w:rPr/>
      </w:pPr>
      <w:r>
        <w:rPr>
          <w:rFonts w:cs="Times New Roman" w:ascii="Times New Roman" w:hAnsi="Times New Roman"/>
          <w:sz w:val="24"/>
          <w:szCs w:val="24"/>
          <w:lang w:val="sr-BA"/>
        </w:rPr>
        <w:t>(4) Новчаном казном од 500 КМ до 2.000 КМ казниће се за прекршај лице које злоупотријеби податке из Регистра у циљу застрашивања или узнемиравања лица уписаних у Регистар или чланова њихове породице или те податке јавно обја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 xml:space="preserve">Члан 18.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Ступањем на снагу овог закона престаје да важи Закон о посебном регистру лица правоснажно осуђених за кривична дјела сексуалне злоупотребе и искориштавања дјеце („Службени гласник Републике Српске“, бр. 31/18, 51/21 – Одлука Уставног суда Републике Српске и 61/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9.</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2/1-021-</w:t>
      </w:r>
      <w:r>
        <w:rPr>
          <w:rFonts w:cs="Times New Roman" w:ascii="Times New Roman" w:hAnsi="Times New Roman"/>
          <w:sz w:val="24"/>
          <w:szCs w:val="24"/>
          <w:lang w:val="en-US"/>
        </w:rPr>
        <w:t>251</w:t>
      </w:r>
      <w:r>
        <w:rPr>
          <w:rFonts w:cs="Times New Roman" w:ascii="Times New Roman" w:hAnsi="Times New Roman"/>
          <w:sz w:val="24"/>
          <w:szCs w:val="24"/>
          <w:lang w:val="sr-BA"/>
        </w:rPr>
        <w:t>/23</w:t>
        <w:tab/>
        <w:t>ПРЕДСЈЕДНИК</w:t>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6. марта 2023. године</w:t>
        <w:tab/>
        <w:t xml:space="preserve"> НАРОДНЕ СКУПШТИНЕ</w:t>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rPr>
          <w:rFonts w:ascii="Times New Roman" w:hAnsi="Times New Roman" w:cs="Times New Roman"/>
          <w:sz w:val="24"/>
          <w:szCs w:val="24"/>
          <w:lang w:val="sr-BA"/>
        </w:rPr>
      </w:pPr>
      <w:r>
        <w:rPr>
          <w:rFonts w:cs="Times New Roman" w:ascii="Times New Roman" w:hAnsi="Times New Roman"/>
          <w:sz w:val="24"/>
          <w:szCs w:val="24"/>
          <w:lang w:val="sr-BA"/>
        </w:rPr>
        <w:tab/>
        <w:t>Др Ненад Стевандић</w:t>
      </w:r>
    </w:p>
    <w:p>
      <w:pPr>
        <w:pStyle w:val="Normal"/>
        <w:rPr>
          <w:rFonts w:ascii="Times New Roman" w:hAnsi="Times New Roman" w:cs="Calibri"/>
          <w:sz w:val="24"/>
          <w:szCs w:val="24"/>
          <w:lang w:val="sr-BA"/>
        </w:rPr>
      </w:pPr>
      <w:r>
        <w:rPr>
          <w:rFonts w:cs="Calibri"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s-B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Tahoma" w:hAnsi="Tahoma" w:eastAsia="Times New Roman" w:cs="Times New Roman"/>
      <w:sz w:val="20"/>
      <w:szCs w:val="20"/>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B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2:48:00Z</dcterms:created>
  <dc:creator>Brankica Arezina</dc:creator>
  <dc:description/>
  <cp:keywords/>
  <dc:language>en-US</dc:language>
  <cp:lastModifiedBy>Ljiljana Timotija</cp:lastModifiedBy>
  <cp:lastPrinted>2023-02-24T09:57:00Z</cp:lastPrinted>
  <dcterms:modified xsi:type="dcterms:W3CDTF">2023-03-17T09:06:00Z</dcterms:modified>
  <cp:revision>5</cp:revision>
  <dc:subject/>
  <dc:title/>
</cp:coreProperties>
</file>